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GLISH 7/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YGMALION:  TE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 The setting of the opening of </w:t>
      </w:r>
      <w:r>
        <w:rPr>
          <w:rFonts w:eastAsia="Courier 10cpi" w:cs="Courier 10cpi" w:ascii="Courier 10cpi" w:hAnsi="Courier 10cpi"/>
          <w:color w:val="000000"/>
          <w:sz w:val="24"/>
          <w:szCs w:val="24"/>
          <w:u w:val="single"/>
        </w:rPr>
        <w:t>Pygmalion</w:t>
      </w:r>
      <w:r>
        <w:rPr>
          <w:rFonts w:eastAsia="Courier 10cpi" w:cs="Courier 10cpi" w:ascii="Courier 10cpi" w:hAnsi="Courier 10cpi"/>
          <w:color w:val="000000"/>
          <w:sz w:val="24"/>
          <w:szCs w:val="24"/>
        </w:rPr>
        <w:t xml:space="preserve"> is a (A)sunny day in London  (B) rainy night in London  (C)early evening in Lisson Grove  (D)a raging storm in Dublin  (E)rainy day in Sp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Mrs Eynsford Hill and her daughter are waiting for (A)a play to begin  (B)their chauffeur  (C)Mrs. Higgins  (D)a cab  (E)a flower gir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Eliza Doolittle is a peddler of (A)fruit  (B)flowers (C)lady's clothes  (D)phonograph records  (E)used ca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Eliza recognizes Freddy as a close friend of hers.  (A)True  (B)Fa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Colonel Pickering has studied  (A)world weather patterns  (B)clothing trends  (C)Indian dialects  (D)the stock market  (E)on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Higgins takes notes at the play's start in order to   (A)annoy bystanders  (B)report her to the police  (C)study Eliza's dialect  (D)remember the play  (E)chart the movement of cabs in r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 Eliza is flattered by Higgins's attention to her.  (A)True  (B)Fa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 Higgins believes that people like Eliza are prevented from bettering themselves by their speech. (A)True  (B)Fa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 The bystanders are impressed by Higgins's ability to identify their dialects.  (A)True  (B)Fa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 Mrs Pearce is Higgins's  (A)housekeeper  (B)neighbor  (C)wife  (D)mother  (E)sis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 Eliza wants Higgins to  (A)give her money  (B)buy some flowers  (C)teach her correct speech  (D)teach her manners  (E)marry h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 Eliza wants to become  (A)a dancer  (B)a duchess  (C)an actress  (D)a loan shark  (E)a lady in a flower sho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 Higgins refers to Eliza as a  (A)"dirty flower girl"  (B)"draggletailed guttersnipe"  (C)"selfish pig"  (D)"vision of a cloudless heaven"  (E)"refugee from the coal b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 Higgins tells Mrs Pearce to take Eliza's clothes and  (A)wash them  (B)sell them  (C)burn them  (D)mend them  (E)wear th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 The person most concerned about Eliza's feelings is  (A)the cabbie  (B)Higgins  (C)Col. Pickering  (D)Alfred Doolittle  (E)Cla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 Higgins entices Eliza to stay by offering her  (A)#60.  (B)a piece of candy  (C)a gold bracelet  (D)a new hat  (E)a p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7. Alfred Doolittle wants his daughter to  (A)give him money  (B)return home with him  (C)stay with Higgins  (D)marry Col. Pickering  (E)move to Lisson Gr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8. Alfred Doolittle considers himself  (A)a no-good scoundrel  (B)a loving father  (C)one of the deserving poor  (D)one of the undeserving poor  (E)a moral, upright gentlem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 Doolittle says he intends to use the money he receives from Higgins for  (A)a drinking spree  (B)a new house  (C)new clothes for his family  (D)a downpayment on a car  (E)nourishing foo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 Eliza's first outing involves a visit to an at-home hosted by  (A)Col. Pickering  (B)Freddy   (C)Clara  (D)Mrs Higgins  (E)Mrs Pear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 The subjects she has been told to discuss are  (A)war and peace  (B)poverty  (C)politics and religion  (D)phonetics and language  (E)the weather and people's heal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 Eliza attributes her aunt's death to  (A)drinking  (B)the war  (C)an accident  (D)murder  (E)influenz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 Higgins explains Eliza's language as  (A)the new "small talk"  (B)uneducated  (C)rudeness  (D)a foreign accent  (E)all of the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 Henry remembers meeting the Eynsford Hills before at  (A)church  (B)Covent Garden  (C)the races at Ascot  (D)his mother's garden party  (E)an ambassadorial recep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5. A former student of Higgins's at the embassy reception is   (A)Durak(B)Ilithios  (C)Dwaas  (D)Baka-san  (E)Nepommu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6. The Hungarian denounces Eliza as a fraud, saying she is really a  (A)common London flower girl  (B)French washerwoman  (C)Belgian cook  (D)Clockmaker from Hammersmith  (E)Hungarian princ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7. Eliza thinks she has lost the bet because an old lady has told her that she speaks exactly like  (A)the Duchess of York  (B)a Cockney shopkeeper  (C)a foreigner  (D)a common flower girl  (E)Queen Vict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8. When they get home, Eliza brings Higgins his  (A)gloves  (B)night robe  (C)nightcap  (D)slippers  (E)newspap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9. Higgins says he found the entire experiment  (A)"too much of a good thing."  (B)"jewellike"  (C)"very exciting"  (D)"like a horse race"  (E)"a bo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0. Eliza is unhappy because she feels  (A)her new manners and speech have left her unfit to earn a living  (B)Higgins might now make her move out  (C)Freddy will not love her when he finds out who she is  (D)hungry  (E)she has made a poor impres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 Higgins suggests that Eliza might  (A)become a nun  (B)teach phonetics  (C)become a bookkeeper  (D)marry  (E)race hor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2. Eliza returns a present from Higgins that she says she no longer wants,  (A)a ring  (B)a photo of them in Brighton  (C)a dress  (D)a necklace and earrings  (E)a book of Shakespe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 Eliza leaves intending to  (A)find Mrs Higgins  (B)find her father  (C)find Pickering  (D)drown herself  (E)find Fredd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 Eliza spends the night (A)at Mrs Higgins's (B)watching the Thames  (C)in a cab with Freddy  (D)at the theater  (E)in Covent Gard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5. Doolittle has  (A)inherited a fortune  (B)become a cheesemaker  (C)learned to speak proper English  (D)married a duchess  (E)been caught stea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6. Eliza says she has learned good manners from  (A)Freddy  (B)Clara (C)Mrs Eynsford Hill  (D)her father  (E)Col. Picker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7. Eliza threatens to  (A)run away with Col. Pickering  (B)call the police  (C)tell her father  (D)become an assistant to "that hairyfaced Hungarian"  (E)blackmail Higgi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 Higgins tells Eliza a woman fetching a man's slippers is  (A)"delightful"  (B)"proper"  (C)"disgusting"  (D)"friendly"  (E)"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9. Eliza tells Higgins she plans to  (A)marry Freddy  (B)return to selling flowers  (C)move in with his mother  (D)marry him  (E)teach phonetic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 Professor Higgins's profession is the science of (A)speech  (B)medicine  (C)literature  (D)horticulture  (E)financial inves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SS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Write a clear essay on ONE of the following topics.  Crowd your writing with </w:t>
      </w:r>
      <w:r>
        <w:rPr>
          <w:rFonts w:eastAsia="Courier 10cpi" w:cs="Courier 10cpi" w:ascii="Courier 10cpi" w:hAnsi="Courier 10cpi"/>
          <w:color w:val="000000"/>
          <w:sz w:val="24"/>
          <w:szCs w:val="24"/>
          <w:u w:val="single"/>
        </w:rPr>
        <w:t>specific</w:t>
      </w:r>
      <w:r>
        <w:rPr>
          <w:rFonts w:eastAsia="Courier 10cpi" w:cs="Courier 10cpi" w:ascii="Courier 10cpi" w:hAnsi="Courier 10cpi"/>
          <w:color w:val="000000"/>
          <w:sz w:val="24"/>
          <w:szCs w:val="24"/>
        </w:rPr>
        <w:t xml:space="preserve"> references to lines and actions from the pl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  </w:t>
      </w:r>
      <w:r>
        <w:rPr>
          <w:rFonts w:eastAsia="Courier 10cpi" w:cs="Courier 10cpi" w:ascii="Courier 10cpi" w:hAnsi="Courier 10cpi"/>
          <w:b/>
          <w:bCs/>
          <w:color w:val="000000"/>
          <w:sz w:val="24"/>
          <w:szCs w:val="24"/>
        </w:rPr>
        <w:t>LANGUAGE</w:t>
      </w:r>
      <w:r>
        <w:rPr>
          <w:rFonts w:eastAsia="Courier 10cpi" w:cs="Courier 10cpi" w:ascii="Courier 10cpi" w:hAnsi="Courier 10cpi"/>
          <w:color w:val="000000"/>
          <w:sz w:val="24"/>
          <w:szCs w:val="24"/>
        </w:rPr>
        <w:t xml:space="preserve">:  Explain the role of language as one of the themes of </w:t>
      </w:r>
      <w:r>
        <w:rPr>
          <w:rFonts w:eastAsia="Courier 10cpi" w:cs="Courier 10cpi" w:ascii="Courier 10cpi" w:hAnsi="Courier 10cpi"/>
          <w:color w:val="000000"/>
          <w:sz w:val="24"/>
          <w:szCs w:val="24"/>
          <w:u w:val="single"/>
        </w:rPr>
        <w:t>Pygmalion</w:t>
      </w:r>
      <w:r>
        <w:rPr>
          <w:rFonts w:eastAsia="Courier 10cpi" w:cs="Courier 10cpi" w:ascii="Courier 10cpi" w:hAnsi="Courier 10cpi"/>
          <w:color w:val="000000"/>
          <w:sz w:val="24"/>
          <w:szCs w:val="24"/>
        </w:rPr>
        <w:t xml:space="preserve">.  (Come to some conclusion on what the play says about such topics as the importance of language, about the way language </w:t>
      </w:r>
      <w:r>
        <w:rPr>
          <w:rFonts w:eastAsia="Courier 10cpi" w:cs="Courier 10cpi" w:ascii="Courier 10cpi" w:hAnsi="Courier 10cpi"/>
          <w:color w:val="000000"/>
          <w:sz w:val="24"/>
          <w:szCs w:val="24"/>
          <w:u w:val="single"/>
        </w:rPr>
        <w:t>should</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be</w:t>
      </w:r>
      <w:r>
        <w:rPr>
          <w:rFonts w:eastAsia="Courier 10cpi" w:cs="Courier 10cpi" w:ascii="Courier 10cpi" w:hAnsi="Courier 10cpi"/>
          <w:color w:val="000000"/>
          <w:sz w:val="24"/>
          <w:szCs w:val="24"/>
        </w:rPr>
        <w:t xml:space="preserve"> used, about the way language </w:t>
      </w:r>
      <w:r>
        <w:rPr>
          <w:rFonts w:eastAsia="Courier 10cpi" w:cs="Courier 10cpi" w:ascii="Courier 10cpi" w:hAnsi="Courier 10cpi"/>
          <w:color w:val="000000"/>
          <w:sz w:val="24"/>
          <w:szCs w:val="24"/>
          <w:u w:val="single"/>
        </w:rPr>
        <w:t>is</w:t>
      </w:r>
      <w:r>
        <w:rPr>
          <w:rFonts w:eastAsia="Courier 10cpi" w:cs="Courier 10cpi" w:ascii="Courier 10cpi" w:hAnsi="Courier 10cpi"/>
          <w:color w:val="000000"/>
          <w:sz w:val="24"/>
          <w:szCs w:val="24"/>
        </w:rPr>
        <w:t xml:space="preserve"> used, about how we judge people's language, and some brief comment on whether or not these ideas are still valid tod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2.  </w:t>
      </w:r>
      <w:r>
        <w:rPr>
          <w:rFonts w:eastAsia="Courier 10cpi" w:cs="Courier 10cpi" w:ascii="Courier 10cpi" w:hAnsi="Courier 10cpi"/>
          <w:b/>
          <w:bCs/>
          <w:color w:val="000000"/>
          <w:sz w:val="24"/>
          <w:szCs w:val="24"/>
        </w:rPr>
        <w:t>SOCIETY</w:t>
      </w:r>
      <w:r>
        <w:rPr>
          <w:rFonts w:eastAsia="Courier 10cpi" w:cs="Courier 10cpi" w:ascii="Courier 10cpi" w:hAnsi="Courier 10cpi"/>
          <w:color w:val="000000"/>
          <w:sz w:val="24"/>
          <w:szCs w:val="24"/>
        </w:rPr>
        <w:t xml:space="preserve">:  Explain what values, activities, or actions </w:t>
      </w:r>
      <w:r>
        <w:rPr>
          <w:rFonts w:eastAsia="Courier 10cpi" w:cs="Courier 10cpi" w:ascii="Courier 10cpi" w:hAnsi="Courier 10cpi"/>
          <w:color w:val="000000"/>
          <w:sz w:val="24"/>
          <w:szCs w:val="24"/>
          <w:u w:val="single"/>
        </w:rPr>
        <w:t>Pygmalion</w:t>
      </w:r>
      <w:r>
        <w:rPr>
          <w:rFonts w:eastAsia="Courier 10cpi" w:cs="Courier 10cpi" w:ascii="Courier 10cpi" w:hAnsi="Courier 10cpi"/>
          <w:color w:val="000000"/>
          <w:sz w:val="24"/>
          <w:szCs w:val="24"/>
        </w:rPr>
        <w:t xml:space="preserve"> criticizes, positively or negatively.  (Come to some conclusion about what the play says about society, maybe discussing such topics as social classes, professions and occupations, and people's use of their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3.  </w:t>
      </w:r>
      <w:r>
        <w:rPr>
          <w:rFonts w:eastAsia="Courier 10cpi" w:cs="Courier 10cpi" w:ascii="Courier 10cpi" w:hAnsi="Courier 10cpi"/>
          <w:b/>
          <w:bCs/>
          <w:color w:val="000000"/>
          <w:sz w:val="24"/>
          <w:szCs w:val="24"/>
        </w:rPr>
        <w:t>PERSONAL RELATIONSHIPS</w:t>
      </w:r>
      <w:r>
        <w:rPr>
          <w:rFonts w:eastAsia="Courier 10cpi" w:cs="Courier 10cpi" w:ascii="Courier 10cpi" w:hAnsi="Courier 10cpi"/>
          <w:color w:val="000000"/>
          <w:sz w:val="24"/>
          <w:szCs w:val="24"/>
        </w:rPr>
        <w:t xml:space="preserve">:  Explain what </w:t>
      </w:r>
      <w:r>
        <w:rPr>
          <w:rFonts w:eastAsia="Courier 10cpi" w:cs="Courier 10cpi" w:ascii="Courier 10cpi" w:hAnsi="Courier 10cpi"/>
          <w:color w:val="000000"/>
          <w:sz w:val="24"/>
          <w:szCs w:val="24"/>
          <w:u w:val="single"/>
        </w:rPr>
        <w:t>Pygmalion</w:t>
      </w:r>
      <w:r>
        <w:rPr>
          <w:rFonts w:eastAsia="Courier 10cpi" w:cs="Courier 10cpi" w:ascii="Courier 10cpi" w:hAnsi="Courier 10cpi"/>
          <w:color w:val="000000"/>
          <w:sz w:val="24"/>
          <w:szCs w:val="24"/>
        </w:rPr>
        <w:t xml:space="preserve"> says about relationships between and among people.  (Come to some conclusion about what the play says about such issues as how people ought to treat each other, how they ought to </w:t>
      </w:r>
      <w:r>
        <w:rPr>
          <w:rFonts w:eastAsia="Courier 10cpi" w:cs="Courier 10cpi" w:ascii="Courier 10cpi" w:hAnsi="Courier 10cpi"/>
          <w:color w:val="000000"/>
          <w:sz w:val="24"/>
          <w:szCs w:val="24"/>
          <w:u w:val="single"/>
        </w:rPr>
        <w:t>decide</w:t>
      </w:r>
      <w:r>
        <w:rPr>
          <w:rFonts w:eastAsia="Courier 10cpi" w:cs="Courier 10cpi" w:ascii="Courier 10cpi" w:hAnsi="Courier 10cpi"/>
          <w:color w:val="000000"/>
          <w:sz w:val="24"/>
          <w:szCs w:val="24"/>
        </w:rPr>
        <w:t xml:space="preserve"> how to treat each other.  Avoid falling into the trap of simply restating the obvious by explaining that people should be nice; the question runs much deeper than tha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